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305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VIRTUAL REALITY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Pictorially represent the Inside-looking-out laser BIRD optical tracker and explain its work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Explain the working methodology of the Head-Mounted Display (HMD) integration in a VR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hat are gestures input devices? Discuss the working of pinch data glov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rapid growth in virtual reality technology by reviewing the technological modernization from where it’s started and where it would be in near featu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various gesture interfaces required for interacting with Virtual reality systems. Mention Its unique oper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ways that “virtual reality” technology can be used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three “I’s of Virtual reality with suitable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various trackers in terms of its performance by highlighting the best and tuning required in traditional track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 xml:space="preserve">Explain the mechanism of magnetic trackers as input devices in virtual reality? Classify the AC and DC magnetic trackers and compare their working mechanism in detail.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hat is temperature feedback? Describe how temperature feedback is realized using temperature feedback glov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List the advantages of large volume display devices. Draw and label the components of Digital Micromirror Device (DMD) displa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ith neat block diagram explain the working of speaker-based 3D audio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Discuss the primary variables that is used to determine the sound source location in the human auditory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ith neat block diagram illustrate the working principle of monitor based large volume displa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Explain the three stages of the openGL graphics rendering pipelin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Elucidate the types of haptic feedback and discuss the working model of cybertouch glove with the block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  <w:bookmarkStart w:id="0" w:name="_GoBack"/>
            <w:bookmarkEnd w:id="0"/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Briefly discuss the measures needed to be taken for the optimizing the performance of graphics pipel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Define rendering. With neat block diagram explain the stages of graphics rendering pipel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Distinguish between local and global illumination. Outline the various methods used to illuminate a sce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Describe the Fire GL2 graphics board. Make a drawing and expl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BECBD5-1E4D-4CD6-BF69-7B275CDA0C3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93</Words>
  <Characters>2245</Characters>
  <CharactersWithSpaces>263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6:22:00Z</dcterms:created>
  <dc:creator>Ku</dc:creator>
  <dc:description/>
  <dc:language>en-US</dc:language>
  <cp:lastModifiedBy>Admin</cp:lastModifiedBy>
  <cp:lastPrinted>2016-09-21T16:48:00Z</cp:lastPrinted>
  <dcterms:modified xsi:type="dcterms:W3CDTF">2018-05-15T11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